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254" w:hanging="0"/>
        <w:jc w:val="center"/>
        <w:rPr>
          <w:i/>
          <w:i/>
          <w:iCs/>
          <w:lang w:val="en-US"/>
        </w:rPr>
      </w:pPr>
      <w:r>
        <w:rPr>
          <w:i/>
          <w:iCs/>
        </w:rPr>
        <w:t>ПРИЛОЖЕНИЕ  П</w:t>
      </w:r>
    </w:p>
    <w:p>
      <w:pPr>
        <w:pStyle w:val="Normal"/>
        <w:ind w:right="254" w:hanging="0"/>
        <w:jc w:val="center"/>
        <w:rPr>
          <w:i/>
          <w:i/>
          <w:iCs/>
        </w:rPr>
      </w:pPr>
      <w:r>
        <w:rPr>
          <w:i/>
          <w:iCs/>
        </w:rPr>
        <w:t>(обязательное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center"/>
        <w:rPr/>
      </w:pPr>
      <w:r>
        <w:rPr>
          <w:b/>
          <w:bCs/>
        </w:rPr>
        <w:t>Дополнительные требования по обеспечению безопасности движения поездов</w:t>
      </w:r>
      <w:r>
        <w:rPr>
          <w:b/>
          <w:bCs/>
        </w:rPr>
        <w:br w:type="textWrapping" w:clear="all"/>
      </w:r>
      <w:r>
        <w:rPr>
          <w:b/>
          <w:bCs/>
        </w:rPr>
        <w:t>при производстве работ по техническому обслуживанию и ремонту устройств СЦБ</w:t>
      </w:r>
      <w:r>
        <w:rPr>
          <w:b/>
          <w:bCs/>
        </w:rPr>
        <w:br w:type="textWrapping" w:clear="all"/>
      </w:r>
      <w:r>
        <w:rPr>
          <w:b/>
          <w:bCs/>
        </w:rPr>
        <w:t>для системы ЭЦ-ЕМ</w:t>
      </w:r>
    </w:p>
    <w:p>
      <w:pPr>
        <w:pStyle w:val="TextBodyIndent"/>
        <w:ind w:firstLine="680"/>
        <w:rPr/>
      </w:pPr>
      <w:r>
        <w:rPr/>
      </w:r>
    </w:p>
    <w:p>
      <w:pPr>
        <w:pStyle w:val="TextBodyIndent"/>
        <w:ind w:firstLine="680"/>
        <w:rPr/>
      </w:pPr>
      <w:r>
        <w:rPr/>
        <w:t>Настоящие требования учитывают специфику, связанную с обеспечению безопасности движения поездов при производстве работ по техническому обслуживанию и ремонту устройств СЦБ для системы ЭЦ-ЕМ, и включают особенности, которые отсутствуют в действующей инструкции  ЦШ-530.</w:t>
      </w:r>
    </w:p>
    <w:p>
      <w:pPr>
        <w:pStyle w:val="TextBodyIndent"/>
        <w:ind w:firstLine="680"/>
        <w:rPr/>
      </w:pPr>
      <w:r>
        <w:rPr/>
      </w:r>
    </w:p>
    <w:p>
      <w:pPr>
        <w:pStyle w:val="Style7"/>
        <w:spacing w:before="0" w:after="0"/>
        <w:ind w:left="2370" w:hanging="1690"/>
        <w:jc w:val="both"/>
        <w:rPr/>
      </w:pPr>
      <w:r>
        <w:rPr>
          <w:i/>
          <w:iCs/>
          <w:color w:val="000000"/>
          <w:spacing w:val="20"/>
        </w:rPr>
        <w:t>Примечание</w:t>
      </w:r>
      <w:r>
        <w:rPr>
          <w:iCs/>
          <w:color w:val="000000"/>
        </w:rPr>
        <w:t xml:space="preserve"> - </w:t>
      </w:r>
      <w:r>
        <w:rPr/>
        <w:t>Дополнительные требования по обеспечению безопасности движения поездов при производстве работ по техническому обслуживанию и ремонту устройств СЦБ для системы ЭЦ-ЕМ  выделены в тексте зеленым цветом.</w:t>
      </w:r>
    </w:p>
    <w:p>
      <w:pPr>
        <w:pStyle w:val="TextBodyIndent"/>
        <w:ind w:firstLine="680"/>
        <w:rPr/>
      </w:pPr>
      <w:r>
        <w:rPr/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Особенности выключения стрелки из централизации с сохранением пользования</w:t>
      </w:r>
      <w:r>
        <w:rPr>
          <w:b/>
        </w:rPr>
        <w:br w:type="textWrapping" w:clear="all"/>
      </w:r>
      <w:r>
        <w:rPr>
          <w:b/>
        </w:rPr>
        <w:t>сигналами (п.2.2.1 инструкции ЦШ/530)</w:t>
      </w:r>
    </w:p>
    <w:p>
      <w:pPr>
        <w:pStyle w:val="Style7"/>
        <w:spacing w:before="0" w:after="120"/>
        <w:ind w:firstLine="680"/>
        <w:jc w:val="both"/>
        <w:rPr/>
      </w:pPr>
      <w:r>
        <w:rPr/>
        <w:t>«Выключение стрелки из централизации с сохранением пользования сигналами производится в следующем порядке:</w:t>
      </w:r>
    </w:p>
    <w:p>
      <w:pPr>
        <w:pStyle w:val="Style7"/>
        <w:spacing w:before="0" w:after="0"/>
        <w:ind w:firstLine="680"/>
        <w:jc w:val="both"/>
        <w:rPr/>
      </w:pPr>
      <w:r>
        <w:rPr/>
        <w:t>Электромеханик СЦБ, имея разрешение на выключение стрелки (в соответствии с п.1.7. или 1.8. настоящей Инструкции) и согласовав с дежурным по станции время начала работ, делает запись в Журнале осмотра. В этой записи указывается номер стрелки, цель и способ выключения, а также необходимость закрепления ее остряков и запирания стрелки (стрелок) в соответствии с требованиями п.2.1.1. настоящей Инструкции.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Дежурный по станции на основании записи электромеханика СЦБ устанавливает стрелку </w:t>
      </w:r>
      <w:r>
        <w:rPr>
          <w:b/>
          <w:i/>
          <w:color w:val="008000"/>
        </w:rPr>
        <w:t>с ПЭВМ АРМ ДСП</w:t>
      </w:r>
      <w:r>
        <w:rPr>
          <w:color w:val="000000"/>
        </w:rPr>
        <w:t xml:space="preserve"> в требуемое положение</w:t>
      </w:r>
      <w:r>
        <w:rPr>
          <w:b/>
          <w:i/>
          <w:color w:val="008000"/>
        </w:rPr>
        <w:t xml:space="preserve"> и производит ее индивидуальное замыкание, для чего задает соответствующую управляющую директиву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Установив стрелку в требуемое положение </w:t>
      </w:r>
      <w:r>
        <w:rPr>
          <w:b/>
          <w:i/>
          <w:color w:val="008000"/>
        </w:rPr>
        <w:t>с ПЭВМ АРМ ДСП и убедившись, что стрелка индивидуально замкнута,</w:t>
      </w:r>
      <w:r>
        <w:rPr>
          <w:color w:val="000000"/>
        </w:rPr>
        <w:t xml:space="preserve"> дежурный по станции дает указание работнику службы пути о закреплении остряков стрелки (и подвижного сердечника крестовины) и работнику службы перевозок о запирании ее (и подвижного сердечника крестовины) на закладку и навесной замок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Закрепив остряки стрелки, работник службы пути оформляет запись в Журнале осмотра или передает соответствующую телефонограмму дежурному по станции с последующей личной подписью в журнале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Получив сообщение от работника службы перевозок о том, что стрелка (и подвижной сердечник крестовины) закреплена и заперта в требуемом положении, дежурный по станции</w:t>
      </w:r>
      <w:r>
        <w:rPr>
          <w:b/>
          <w:i/>
          <w:color w:val="008000"/>
        </w:rPr>
        <w:t xml:space="preserve"> в период, когда он не переводит стрелки в этой горловине (районе) железнодорожной станции и не производит передвижений по выключаемой стрелке, вводит управляющую директиву подготовки макета стрелки, после чего на монитор ПЭВМ АРМ ДСП выдается сообщение о готовности программной части</w:t>
      </w:r>
      <w:r>
        <w:rPr>
          <w:b/>
          <w:i/>
        </w:rPr>
        <w:t xml:space="preserve"> </w:t>
      </w:r>
      <w:r>
        <w:rPr>
          <w:b/>
          <w:i/>
          <w:color w:val="008000"/>
        </w:rPr>
        <w:t>макета стрелки к подключению, и блокируется индивидуальное и маршрутное управление всеми стрелками на станции. После получения сообщения о готовности программной части</w:t>
      </w:r>
      <w:r>
        <w:rPr>
          <w:b/>
          <w:i/>
        </w:rPr>
        <w:t xml:space="preserve"> </w:t>
      </w:r>
      <w:r>
        <w:rPr>
          <w:b/>
          <w:i/>
          <w:color w:val="008000"/>
        </w:rPr>
        <w:t xml:space="preserve">макета стрелки </w:t>
      </w:r>
      <w:r>
        <w:rPr>
          <w:color w:val="000000"/>
        </w:rPr>
        <w:t>ДСП подписывается под текстом записи электромеханика СЦБ с указанием времени. Наличие этой подписи является для электромеханика СЦБ разрешением приступить к работе по выключению стрелк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Выключение стрелки с сохранением пользования сигналами производится путем установки электромехаником СЦБ вместо приборов, контролирующих состояние выключаемого устройства СЦБ, специального приспособления – макета, который обеспечивает возможность открытия светофоров по маршрутам, в которые входит выключаемое устройство СЦБ.</w:t>
      </w:r>
      <w:r>
        <w:br w:type="page"/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До окончания установки и проверки правильности действия макета дежурному по станции запрещается переводить стрелки в горловине (районе), где расположена выключаемая стрелка, а также осуществлять какие-либо передвижения по этой стрелке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После получения разрешения электромеханик СЦБ обрывает контрольную цепь на месте включения </w:t>
      </w:r>
      <w:r>
        <w:rPr>
          <w:b/>
          <w:bCs/>
          <w:i/>
          <w:iCs/>
          <w:color w:val="008000"/>
        </w:rPr>
        <w:t>релейной части</w:t>
      </w:r>
      <w:r>
        <w:rPr>
          <w:color w:val="000000"/>
        </w:rPr>
        <w:t xml:space="preserve"> макета и совместно с дежурным по станции по контрольным приборам должен проверить, выключена ли именно та стрелка, о которой сделана запись в Журнале осмотра.</w:t>
      </w:r>
    </w:p>
    <w:p>
      <w:pPr>
        <w:pStyle w:val="Style7"/>
        <w:spacing w:before="0" w:after="0"/>
        <w:ind w:firstLine="680"/>
        <w:jc w:val="both"/>
        <w:rPr/>
      </w:pPr>
      <w:r>
        <w:rPr>
          <w:b/>
          <w:i/>
          <w:color w:val="008000"/>
        </w:rPr>
        <w:t xml:space="preserve">После установки </w:t>
      </w:r>
      <w:r>
        <w:rPr>
          <w:b/>
          <w:bCs/>
          <w:i/>
          <w:iCs/>
          <w:color w:val="008000"/>
        </w:rPr>
        <w:t>релейной части</w:t>
      </w:r>
      <w:r>
        <w:rPr>
          <w:color w:val="008000"/>
        </w:rPr>
        <w:t xml:space="preserve"> </w:t>
      </w:r>
      <w:r>
        <w:rPr>
          <w:b/>
          <w:i/>
          <w:color w:val="008000"/>
        </w:rPr>
        <w:t xml:space="preserve">макета электромехаником дежурный по станции при отсутствии заданных по стрелке маршрутов устанавливает рукоятку управления </w:t>
      </w:r>
      <w:r>
        <w:rPr>
          <w:b/>
          <w:bCs/>
          <w:i/>
          <w:iCs/>
          <w:color w:val="008000"/>
        </w:rPr>
        <w:t>релейной части</w:t>
      </w:r>
      <w:r>
        <w:rPr>
          <w:color w:val="008000"/>
        </w:rPr>
        <w:t xml:space="preserve"> </w:t>
      </w:r>
      <w:r>
        <w:rPr>
          <w:b/>
          <w:i/>
          <w:color w:val="008000"/>
        </w:rPr>
        <w:t>макета в положение, соответствующее фактическому положению стрелки, и вводит управляющую директиву выключения стрелки в этом положении. Исправность релейного макета контролируется в процессе реализации директивы выключения стрелки. Если при этом не фиксируется наличие тока перевода стрелки, а контрольные лампочки рукоятки управления релейным макетом загораются зеленым или желтым цветом в соответствии с фактическим положением выключаемой стрелки, то релейный макет действует правильно.</w:t>
      </w:r>
    </w:p>
    <w:p>
      <w:pPr>
        <w:pStyle w:val="Style7"/>
        <w:spacing w:before="0" w:after="0"/>
        <w:ind w:firstLine="680"/>
        <w:jc w:val="both"/>
        <w:rPr/>
      </w:pPr>
      <w:r>
        <w:rPr>
          <w:b/>
          <w:i/>
          <w:color w:val="008000"/>
        </w:rPr>
        <w:t>При появлении на экране ПЭВМ АРМ ДСП и на релейной части макета индикации контроля требуемого положения выключаемой стрелки выдается сообщение об установке макета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Убедившись, что выключение стрелки произведено правильно, </w:t>
      </w:r>
      <w:r>
        <w:rPr>
          <w:b/>
          <w:bCs/>
          <w:i/>
          <w:iCs/>
          <w:color w:val="008000"/>
        </w:rPr>
        <w:t>дежурный по станции дает указание работнику службы перевозок опустить курбельную заслонку вниз до упора, а</w:t>
      </w:r>
      <w:r>
        <w:rPr>
          <w:color w:val="000000"/>
        </w:rPr>
        <w:t xml:space="preserve"> электромеханик СЦБ </w:t>
      </w:r>
      <w:r>
        <w:rPr>
          <w:b/>
          <w:i/>
          <w:color w:val="008000"/>
        </w:rPr>
        <w:t xml:space="preserve">делает в Журнале осмотра вторую запись о правильности выключения стрелки. </w:t>
      </w:r>
      <w:r>
        <w:rPr>
          <w:color w:val="000000"/>
        </w:rPr>
        <w:t>Под этой записью расписывается дежурный по станции с указанием времени начала производства работ на стрелке.</w:t>
      </w:r>
    </w:p>
    <w:p>
      <w:pPr>
        <w:pStyle w:val="Style7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С этого момента дежурный по станции может осуществлять перевод стрелок в горловине (районе) железнодорожной станции, где расположена выключенная стрелка, а электромеханик СЦБ может приступать к выполнению указанных в записи работ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При необходимости перевода выключенной стрелки для изменения маршрута или производства регулировочных работ со снятием крепления, перед тем, как дать распоряжение о снятии крепления с остряков (остряка) и подвижного сердечника крестовины,</w:t>
      </w:r>
      <w:r>
        <w:rPr>
          <w:color w:val="FF9900"/>
        </w:rPr>
        <w:t xml:space="preserve"> </w:t>
      </w:r>
      <w:r>
        <w:rPr>
          <w:color w:val="000000"/>
        </w:rPr>
        <w:t xml:space="preserve">дежурный по станции обязан произвести на аппарате управления действия, исключающие возможность открытия сигналов по маршрутам, в которые входит данная стрелка, </w:t>
      </w:r>
      <w:r>
        <w:rPr>
          <w:b/>
          <w:i/>
          <w:color w:val="008000"/>
        </w:rPr>
        <w:t xml:space="preserve">а затем дать </w:t>
      </w:r>
      <w:r>
        <w:rPr>
          <w:color w:val="000000"/>
        </w:rPr>
        <w:t>устное указание работнику службы перевозок о снятии крепления и переводе стрелки. Во время перевода стрелки или производства регулировочных работ движение по стрелке запрещается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После получения доклада от работника службы перевозок о фактическом переводе стрелки курбелем в требуемое положение, закреплении и запирании стрелки (и подвижного сердечника крестовины) на закладку и навесной замок дежурный по станции устанавливает в нужное положение рукоятку управления </w:t>
      </w:r>
      <w:r>
        <w:rPr>
          <w:b/>
          <w:bCs/>
          <w:i/>
          <w:iCs/>
          <w:color w:val="008000"/>
        </w:rPr>
        <w:t>релейным</w:t>
      </w:r>
      <w:r>
        <w:rPr>
          <w:color w:val="000000"/>
        </w:rPr>
        <w:t xml:space="preserve"> макетом с фиксацией ее на 1-2 с в среднем положении, а затем </w:t>
      </w:r>
      <w:r>
        <w:rPr>
          <w:b/>
          <w:i/>
          <w:color w:val="008000"/>
        </w:rPr>
        <w:t>повторяет действия по подключению макета в требуемом положени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Если по условиям движения перевод выключенной стрелки в другое положение не потребуется, то с согласия дежурного по станции электромеханик СЦБ должен исключить возможность электрического перевода приборов макета в другое положение и указать об этом в записи в Журнале осмотра</w:t>
      </w:r>
      <w:r>
        <w:rPr/>
        <w:t>»</w:t>
      </w:r>
      <w:r>
        <w:rPr>
          <w:color w:val="000000"/>
        </w:rPr>
        <w:t>.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Особенности выключения стрелки из централизации без сохранения пользования</w:t>
      </w:r>
      <w:r>
        <w:rPr>
          <w:b/>
        </w:rPr>
        <w:br w:type="textWrapping" w:clear="all"/>
      </w:r>
      <w:r>
        <w:rPr>
          <w:b/>
        </w:rPr>
        <w:t>сигналами (п.2.2.2 инструкции ЦШ/530)</w:t>
      </w:r>
    </w:p>
    <w:p>
      <w:pPr>
        <w:pStyle w:val="Style7"/>
        <w:spacing w:before="0" w:after="0"/>
        <w:ind w:firstLine="680"/>
        <w:jc w:val="both"/>
        <w:rPr/>
      </w:pPr>
      <w:r>
        <w:rPr/>
        <w:t>«Выключение стрелки из централизации без сохранения пользования сигналами производится в следующем порядке:</w:t>
      </w:r>
    </w:p>
    <w:p>
      <w:pPr>
        <w:pStyle w:val="Style7"/>
        <w:spacing w:before="0" w:after="0"/>
        <w:ind w:firstLine="680"/>
        <w:jc w:val="both"/>
        <w:rPr/>
      </w:pPr>
      <w:r>
        <w:rPr/>
        <w:t>Электромеханик СЦБ, имея разрешение на выключение стрелки ( в соответствии с п.1.10. настоящей Инструкции) и согласовав с дежурным по станции время начала работ, делает запись в Журнале осмотра. В этой записи указывается номер стрелки, цель и способ выключения, а также необходимость закрепления ее остряков и запирания стрелки (и подвижного сердечника крестовины) в соответствии с требованиями п.2.1.1. настоящей Инструкции.</w:t>
      </w:r>
      <w:r>
        <w:br w:type="page"/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Дежурный по станции на основании записи электромеханика СЦБ устанавливает стрелку </w:t>
      </w:r>
      <w:r>
        <w:rPr>
          <w:b/>
          <w:i/>
          <w:color w:val="008000"/>
        </w:rPr>
        <w:t>с ПЭВМ АРМ ДСП</w:t>
      </w:r>
      <w:r>
        <w:rPr/>
        <w:t xml:space="preserve"> в требуемое положение, дает указание работнику службы перевозок о запирании ее (и подвижного сердечника крестовины) на закладку и навесной замок, а работнику службы пути, при необходимости, о закреплении остряков стрелки (и подвижного сердечника крестовины) в том же положении.</w:t>
      </w:r>
    </w:p>
    <w:p>
      <w:pPr>
        <w:pStyle w:val="Style7"/>
        <w:spacing w:before="0" w:after="0"/>
        <w:ind w:firstLine="680"/>
        <w:jc w:val="both"/>
        <w:rPr/>
      </w:pPr>
      <w:r>
        <w:rPr/>
        <w:t>О закреплении остряков стрелки, если оно произведено, работник службы пути оформляет запись в Журнале осмотра или передает соответствующую телефонограмму дежурному по станции с последующей личной подписью в журнале.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Получив сообщение от работника службы перевозок о том, что стрелка (и подвижной сердечник крестовины) заперта или заперта и ее остряки закреплены в требуемом положении, дежурный по станции </w:t>
      </w:r>
      <w:r>
        <w:rPr>
          <w:b/>
          <w:i/>
          <w:color w:val="008000"/>
        </w:rPr>
        <w:t>соответствующей директивой производит индивидуальное замыкание выключаемой стрелки.</w:t>
      </w:r>
    </w:p>
    <w:p>
      <w:pPr>
        <w:pStyle w:val="Style7"/>
        <w:spacing w:before="0" w:after="0"/>
        <w:ind w:firstLine="680"/>
        <w:jc w:val="both"/>
        <w:rPr/>
      </w:pPr>
      <w:r>
        <w:rPr/>
        <w:t>После этого в период, когда по выключаемой стрелке не производится передвижений, дежурный по станции подписывается под текстом записи электромеханика СЦБ с указанием времени, тем самым разрешая электромеханику СЦБ приступить к выключению стрелки.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Электромеханик СЦБ изымает предохранители или дужки в контрольной и рабочей цепях выключаемой стрелки, совместно с дежурным по станции убеждается в правильности ее выключения по отсутствию контроля положения стрелки </w:t>
      </w:r>
      <w:r>
        <w:rPr>
          <w:b/>
          <w:i/>
          <w:color w:val="008000"/>
        </w:rPr>
        <w:t xml:space="preserve">на мониторе ПЭВМ АРМ ДСП </w:t>
      </w:r>
      <w:r>
        <w:rPr>
          <w:color w:val="000000"/>
        </w:rPr>
        <w:t>и нулевому показанию амперметра</w:t>
      </w:r>
      <w:r>
        <w:rPr>
          <w:b/>
          <w:i/>
          <w:color w:val="008000"/>
        </w:rPr>
        <w:t xml:space="preserve"> при задании директивы индивидуального перевода.</w:t>
      </w:r>
    </w:p>
    <w:p>
      <w:pPr>
        <w:pStyle w:val="Style7"/>
        <w:spacing w:before="0" w:after="0"/>
        <w:ind w:firstLine="680"/>
        <w:jc w:val="both"/>
        <w:rPr/>
      </w:pPr>
      <w:r>
        <w:rPr/>
        <w:t>После окончания проверки дежурный по станции дает указание работнику службы перевозок опустить курбельную заслонку электропривода вниз до упора, а электромеханик СЦБ приступает к выполнению работ.</w:t>
      </w:r>
    </w:p>
    <w:p>
      <w:pPr>
        <w:pStyle w:val="Style7"/>
        <w:spacing w:before="0" w:after="0"/>
        <w:ind w:firstLine="680"/>
        <w:jc w:val="both"/>
        <w:rPr>
          <w:color w:val="000000"/>
        </w:rPr>
      </w:pPr>
      <w:r>
        <w:rPr/>
        <w:t xml:space="preserve">На период выключения стрелки из централизации без сохранения пользования сигналами звонок взреза выключается, а индикация потери контроля остальных стрелок </w:t>
      </w:r>
      <w:r>
        <w:rPr>
          <w:b/>
          <w:i/>
          <w:color w:val="008000"/>
        </w:rPr>
        <w:t xml:space="preserve">на мониторе ПЭВМ АРМ ДСП </w:t>
      </w:r>
      <w:r>
        <w:rPr>
          <w:color w:val="000000"/>
        </w:rPr>
        <w:t>сохраняется.»</w:t>
      </w:r>
    </w:p>
    <w:p>
      <w:pPr>
        <w:pStyle w:val="Style7"/>
        <w:spacing w:before="240" w:after="120"/>
        <w:ind w:left="680" w:hanging="0"/>
        <w:jc w:val="both"/>
        <w:rPr>
          <w:b/>
          <w:b/>
        </w:rPr>
      </w:pPr>
      <w:r>
        <w:rPr>
          <w:b/>
        </w:rPr>
        <w:t>Особенности включения стрелки в централизацию (п.2.2.3 инструкции ЦШ/530)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«Во всех случаях, окончив на стрелке работу, электромеханик СЦБ должен сообщить об этом дежурному по станции, а при выключении с сохранением пользования сигналами, кроме того, сделать лично запись в Журнале осмотра о снятии макета для проверки действия стрелки. </w:t>
      </w:r>
      <w:r>
        <w:rPr>
          <w:color w:val="000000"/>
        </w:rPr>
        <w:t>Дежурный по станции</w:t>
      </w:r>
      <w:r>
        <w:rPr>
          <w:b/>
          <w:i/>
          <w:color w:val="008000"/>
        </w:rPr>
        <w:t xml:space="preserve"> соответствующей управляющей директивой программную часть установленного макета стрелки, </w:t>
      </w:r>
      <w:r>
        <w:rPr>
          <w:color w:val="000000"/>
        </w:rPr>
        <w:t xml:space="preserve">подписывает запись электромеханика СЦБ и разрешает снять </w:t>
      </w:r>
      <w:r>
        <w:rPr>
          <w:b/>
          <w:bCs/>
          <w:i/>
          <w:iCs/>
          <w:color w:val="008000"/>
        </w:rPr>
        <w:t>релейную часть макета</w:t>
      </w:r>
      <w:r>
        <w:rPr>
          <w:color w:val="000000"/>
        </w:rPr>
        <w:t>.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Электромеханик СЦБ снимает </w:t>
      </w:r>
      <w:r>
        <w:rPr>
          <w:b/>
          <w:bCs/>
          <w:i/>
          <w:iCs/>
          <w:color w:val="008000"/>
        </w:rPr>
        <w:t>релейную часть макета</w:t>
      </w:r>
      <w:r>
        <w:rPr/>
        <w:t xml:space="preserve">, подключает контрольную цепь </w:t>
      </w:r>
      <w:r>
        <w:rPr>
          <w:b/>
          <w:i/>
          <w:color w:val="008000"/>
        </w:rPr>
        <w:t xml:space="preserve">и </w:t>
      </w:r>
      <w:r>
        <w:rPr>
          <w:color w:val="000000"/>
        </w:rPr>
        <w:t xml:space="preserve">совместно с дежурным по станции до снятия крепления со стрелки должны проверить и убедиться в соответствии фактического положения стрелки (подвижного сердечника крестовины) </w:t>
      </w:r>
      <w:r>
        <w:rPr>
          <w:b/>
          <w:i/>
          <w:color w:val="008000"/>
        </w:rPr>
        <w:t>контролю на мониторе ПЭВМ АРМ ДСП. Для получения возможности перевода стрелки дежурный по станции отменяет ее индивидуальное замыкание.</w:t>
      </w:r>
    </w:p>
    <w:p>
      <w:pPr>
        <w:pStyle w:val="Style7"/>
        <w:spacing w:before="0" w:after="120"/>
        <w:ind w:firstLine="680"/>
        <w:jc w:val="both"/>
        <w:rPr/>
      </w:pPr>
      <w:r>
        <w:rPr>
          <w:color w:val="000000"/>
        </w:rPr>
        <w:t>В свободное от движения поездов время ДСП дает указание работнику службы перевозок снять со стрелки (и подвижного сердечника крестовины) навесной замок и работнику службы пути снять закрепление со стрелки (и подвижного сердечника крестовины) и разрешает приступить к проверке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Электромеханик СЦБ включает или дает указание электромонтеру СЦБ включить курбельную заслонку электропривода и совместно с дежурным по станции проверяет правильность работы стрелк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При этом должны быть проверены: перевод стрелки, получение </w:t>
      </w:r>
      <w:r>
        <w:rPr>
          <w:b/>
          <w:i/>
          <w:color w:val="008000"/>
        </w:rPr>
        <w:t>на экране монитора ПЭВМ АРМ ДСП</w:t>
      </w:r>
      <w:r>
        <w:rPr>
          <w:color w:val="000000"/>
        </w:rPr>
        <w:t xml:space="preserve"> контроля окончания перевода стрелки в плюсовое или минусовое положения </w:t>
      </w:r>
      <w:r>
        <w:rPr>
          <w:b/>
          <w:i/>
          <w:color w:val="008000"/>
        </w:rPr>
        <w:t xml:space="preserve">и его соответствие положению стрелки. </w:t>
      </w:r>
      <w:r>
        <w:rPr>
          <w:color w:val="000000"/>
        </w:rPr>
        <w:t>Номера стрелок или путей, на которые ведут остряки проверяемой стрелки, дежурному должен докладывать назначенный для этого работник службы перевозок.</w:t>
      </w:r>
      <w:r>
        <w:br w:type="page"/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Во время проверки дежурному по станции запрещается переводить стрелки в горловине (районе), где расположена выключенная стрелка, а также осуществлять какие-либо передвижения по этой стрелке.</w:t>
      </w:r>
    </w:p>
    <w:p>
      <w:pPr>
        <w:pStyle w:val="Style7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Кроме того, электромеханик СЦБ …» (далее по тексту).</w:t>
      </w:r>
    </w:p>
    <w:p>
      <w:pPr>
        <w:pStyle w:val="Style7"/>
        <w:spacing w:before="240" w:after="120"/>
        <w:ind w:left="680" w:hanging="0"/>
        <w:jc w:val="both"/>
        <w:rPr/>
      </w:pPr>
      <w:r>
        <w:rPr>
          <w:b/>
        </w:rPr>
        <w:t>Особенности действий дежурного по станции при неисправности стрелки или</w:t>
      </w:r>
      <w:r>
        <w:rPr>
          <w:b/>
        </w:rPr>
        <w:br w:type="textWrapping" w:clear="all"/>
      </w:r>
      <w:r>
        <w:rPr>
          <w:b/>
        </w:rPr>
        <w:t>электропривода при отсутствии электромеханика СЦБ (п.2.2.5. инструкции ЦШ/530)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«При неисправности стрелки или электропривода, когда стрелка курбелем не переводится, а электромеханик СЦБ отсутствует, дежурный по станции должен </w:t>
      </w:r>
      <w:r>
        <w:rPr>
          <w:b/>
          <w:i/>
          <w:color w:val="008000"/>
        </w:rPr>
        <w:t>задать управляющую директиву индивидуального замыкания этой стрелк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Если вызвать электромеханика СЦБ невозможно, то дежурный по станции с согласия поездного диспетчера дает указание находящемуся на станции работнику службы пути отсоединить рабочие и контрольные тяги электропривода от остряков стрелки (подвижного сердечника крестовины) и закрепить их в требуемом положении, о чем работник службы пути должен сделать запись в Журнале осмотра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Отсоединение рабочих и контрольных тяг должно производиться в местах, указанных в приложении 4 к настоящей Инструкци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Перед пропуском поездов по такой стрелке дежурный по станции (после записи работника службы пути в Журнале осмотра о закреплении остряков) убеждается в положении стрелки по маршруту лично или по докладу назначенного работника службы перевозок, который запирает стрелку на закладку и навесной замок. В этом случае движение поездов по маршруту должно производиться при запрещающих показаниях светофоров. Показаниями </w:t>
      </w:r>
      <w:r>
        <w:rPr>
          <w:b/>
          <w:i/>
          <w:color w:val="008000"/>
        </w:rPr>
        <w:t>индикации положения стрелки на мониторе ПЭВМ АРМ ДСП</w:t>
      </w:r>
      <w:r>
        <w:rPr>
          <w:color w:val="000000"/>
        </w:rPr>
        <w:t xml:space="preserve"> дежурному по станции в этом случае руководствоваться запрещается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Контроль за положением стрелки с закрепленными остряками в маршруте осуществляет работник службы перевозок.»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Особенности выключения изолированного участка с сохранением пользования</w:t>
      </w:r>
      <w:r>
        <w:rPr>
          <w:b/>
        </w:rPr>
        <w:br w:type="textWrapping" w:clear="all"/>
      </w:r>
      <w:r>
        <w:rPr>
          <w:b/>
        </w:rPr>
        <w:t>сигналами (п.4.1 инструкции ЦШ/530)</w:t>
      </w:r>
    </w:p>
    <w:p>
      <w:pPr>
        <w:pStyle w:val="Style7"/>
        <w:spacing w:before="0" w:after="0"/>
        <w:ind w:firstLine="680"/>
        <w:rPr/>
      </w:pPr>
      <w:r>
        <w:rPr/>
        <w:t>«Выключение изолированного участка с сохранением  пользования сигналами производится в следующем порядке:</w:t>
      </w:r>
    </w:p>
    <w:p>
      <w:pPr>
        <w:pStyle w:val="Style7"/>
        <w:spacing w:before="0" w:after="0"/>
        <w:ind w:firstLine="680"/>
        <w:jc w:val="both"/>
        <w:rPr/>
      </w:pPr>
      <w:r>
        <w:rPr/>
        <w:t>Электромеханик СЦБ, имея разрешение на выключение изолированного участка (в соответствии с п.1.7. или 1.8. настоящей Инструкции) и согласовав с дежурным по станции время начала работ, делает запись в Журнале осмотра о выключении. В этой записи указывается цель и способ выключения, порядок перевода стрелок, входящих в изолированный участок при электрической централизации, и при необходимости способ разделки маршрутов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Дежурный по станции или по его указанию оператор поста централизации</w:t>
      </w:r>
      <w:r>
        <w:rPr>
          <w:b/>
          <w:i/>
          <w:color w:val="008000"/>
        </w:rPr>
        <w:t xml:space="preserve"> заданием соответствующих управляющих директив должен ввести индивидуальное замыкание стрелок, </w:t>
      </w:r>
      <w:r>
        <w:rPr>
          <w:color w:val="000000"/>
        </w:rPr>
        <w:t>входящих в выключаемый участок.</w:t>
      </w:r>
    </w:p>
    <w:p>
      <w:pPr>
        <w:pStyle w:val="Style7"/>
        <w:spacing w:before="0" w:after="0"/>
        <w:ind w:firstLine="680"/>
        <w:rPr/>
      </w:pPr>
      <w:r>
        <w:rPr/>
        <w:t>После этого дежурный по станции подписывается под текстом записи электромеханика СЦБ с указанием времени, разрешая тем самым выключить изолированный участок.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Получив разрешение, электромеханик СЦБ </w:t>
      </w:r>
      <w:r>
        <w:rPr>
          <w:b/>
          <w:i/>
          <w:color w:val="008000"/>
        </w:rPr>
        <w:t xml:space="preserve">отключает путевое реле от схемы рельсовой цепи, </w:t>
      </w:r>
      <w:r>
        <w:rPr>
          <w:color w:val="000000"/>
        </w:rPr>
        <w:t>а дежурный по станции</w:t>
      </w:r>
      <w:r>
        <w:rPr>
          <w:b/>
          <w:i/>
          <w:color w:val="008000"/>
        </w:rPr>
        <w:t xml:space="preserve"> по индикации на мониторе ПЭВМ АРМ ДСП</w:t>
      </w:r>
      <w:r>
        <w:rPr>
          <w:color w:val="000000"/>
        </w:rPr>
        <w:t xml:space="preserve"> должен убедиться, что выключен именно тот участок, о котором сделана запись в Журнале осмотра.</w:t>
      </w:r>
      <w:r>
        <w:rPr>
          <w:b/>
          <w:i/>
          <w:color w:val="008000"/>
        </w:rPr>
        <w:t xml:space="preserve"> Выключаемый участок должен быть разомкнут и иметь индикацию занятости. Затем дежурный по станции заданием управляющей директивы на выключение изолированного участка из зависимости с сохранением пользования сигналами устанавливает программный макет секции и убеждается в правильности произведенного выключения по индикации на мониторе ПЭВМ АРМ ДСП.</w:t>
      </w:r>
      <w:r>
        <w:br w:type="page"/>
      </w:r>
    </w:p>
    <w:p>
      <w:pPr>
        <w:pStyle w:val="Style7"/>
        <w:spacing w:before="0" w:after="0"/>
        <w:ind w:firstLine="680"/>
        <w:jc w:val="both"/>
        <w:rPr/>
      </w:pPr>
      <w:r>
        <w:rPr>
          <w:b/>
          <w:i/>
          <w:color w:val="008000"/>
        </w:rPr>
        <w:t>После этого</w:t>
      </w:r>
      <w:r>
        <w:rPr>
          <w:color w:val="000000"/>
        </w:rPr>
        <w:t xml:space="preserve"> электромеханик СЦБ совместно с дежурным по станции должен убедится в исправности действия </w:t>
      </w:r>
      <w:r>
        <w:rPr>
          <w:b/>
          <w:bCs/>
          <w:i/>
          <w:iCs/>
          <w:color w:val="008000"/>
        </w:rPr>
        <w:t>программного</w:t>
      </w:r>
      <w:r>
        <w:rPr>
          <w:b/>
          <w:i/>
          <w:color w:val="008000"/>
        </w:rPr>
        <w:t xml:space="preserve"> макета</w:t>
      </w:r>
      <w:r>
        <w:rPr>
          <w:color w:val="000000"/>
        </w:rPr>
        <w:t>. Для этого дежурный по станции готовит любой маршрут, в который входит выключенный изолированный участок, и открывает светофор, ограждающий этот маршрут. Светофор должен открыться на разрешающий огонь.</w:t>
      </w:r>
    </w:p>
    <w:p>
      <w:pPr>
        <w:pStyle w:val="Style7"/>
        <w:spacing w:before="0" w:after="0"/>
        <w:ind w:firstLine="680"/>
        <w:jc w:val="both"/>
        <w:rPr/>
      </w:pPr>
      <w:r>
        <w:rPr>
          <w:b/>
          <w:i/>
          <w:color w:val="008000"/>
        </w:rPr>
        <w:t>Кроме того, должно быть проверено, что индивидуальный перевод с ПЭВМ АРМ ДСП</w:t>
      </w:r>
      <w:r>
        <w:rPr>
          <w:color w:val="000000"/>
        </w:rPr>
        <w:t xml:space="preserve"> стрелок, входящих в выключаемый изолированный участок, невозможен без </w:t>
      </w:r>
      <w:r>
        <w:rPr>
          <w:b/>
          <w:i/>
          <w:color w:val="008000"/>
        </w:rPr>
        <w:t>снятия контроля свободности.</w:t>
      </w:r>
    </w:p>
    <w:p>
      <w:pPr>
        <w:pStyle w:val="Style7"/>
        <w:spacing w:before="0" w:after="0"/>
        <w:ind w:firstLine="680"/>
        <w:jc w:val="both"/>
        <w:rPr>
          <w:color w:val="000000"/>
        </w:rPr>
      </w:pPr>
      <w:r>
        <w:rPr>
          <w:color w:val="000000"/>
        </w:rPr>
        <w:t>Убедившись, что выключение произведено правильно, …» (далее по тексту).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Особенности выключения изолированного участка без сохранения пользования сигналами (п.4.2 инструкции ЦШ/530)</w:t>
      </w:r>
    </w:p>
    <w:p>
      <w:pPr>
        <w:pStyle w:val="Style7"/>
        <w:spacing w:before="0" w:after="0"/>
        <w:ind w:firstLine="680"/>
        <w:rPr/>
      </w:pPr>
      <w:r>
        <w:rPr/>
        <w:t>«Выключение изолированного участка без сохранения пользования сигналами производится в следующем порядке.</w:t>
      </w:r>
    </w:p>
    <w:p>
      <w:pPr>
        <w:pStyle w:val="Style7"/>
        <w:spacing w:before="0" w:after="0"/>
        <w:ind w:firstLine="680"/>
        <w:jc w:val="both"/>
        <w:rPr/>
      </w:pPr>
      <w:r>
        <w:rPr/>
        <w:t>Электромеханик СЦБ, имея разрешение на выключение изолированного участка (в соответствии с п.1.10. настоящей Инструкции) и согласовав с дежурным по станции время начала работ, делает запись в Журнале осмотра о выключении.</w:t>
      </w:r>
    </w:p>
    <w:p>
      <w:pPr>
        <w:pStyle w:val="Style7"/>
        <w:spacing w:before="0" w:after="0"/>
        <w:ind w:firstLine="680"/>
        <w:rPr/>
      </w:pPr>
      <w:r>
        <w:rPr/>
        <w:t>В этой записи указывается цель и способ выключения, порядок перевода стрелок, входящих в выключаемый участок при электрической централизаци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Дежурный по станции или по его указанию оператор поста централизации</w:t>
      </w:r>
      <w:r>
        <w:rPr>
          <w:b/>
          <w:i/>
          <w:color w:val="008000"/>
        </w:rPr>
        <w:t xml:space="preserve"> заданием соответствующих управляющих директив должен ввести индивидуальное замыкание стрелок, входящих в выключаемый участок. </w:t>
      </w:r>
      <w:r>
        <w:rPr>
          <w:color w:val="000000"/>
        </w:rPr>
        <w:t>Только после этого дежурный по станции подписывается под текстом записи электромеханика СЦБ с указанием времени, разрешая тем самым выключить изолированный участок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Выключение изолированных участков без сохранения пользования сигналами должно производиться отключением путевого реле: изъятием дужек на релейном конце, отключением монтажного провода с контакта обмотки путевого реле или отключением кабельной жилы релейного конца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Места отключения путевых реле для каждой железнодорожной станции должны быть утверждены начальником (его заместителем) дистанции сигнализации и связи. Отключенный провод или кабельная жила должны быть изолированы, а в местах отключения вывешена табличка «Выключено».</w:t>
      </w:r>
    </w:p>
    <w:p>
      <w:pPr>
        <w:pStyle w:val="Style7"/>
        <w:spacing w:before="0" w:after="0"/>
        <w:ind w:firstLine="680"/>
        <w:jc w:val="both"/>
        <w:rPr/>
      </w:pPr>
      <w:r>
        <w:rPr>
          <w:b/>
          <w:i/>
          <w:color w:val="008000"/>
        </w:rPr>
        <w:t xml:space="preserve">На мониторе ПЭВМ АРМ ДСП </w:t>
      </w:r>
      <w:r>
        <w:rPr>
          <w:color w:val="000000"/>
        </w:rPr>
        <w:t>выключенный участок должен иметь индикацию занятост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Электромеханик СЦБ, выключив изолированный участок, совместно с дежурным по станции должен убедиться в невозможности открытия светофоров после приготовления одного поездного и одного маневрового маршрута, в которые входит этот участок. Для этого дежурный по станции должен установить любой маршрут, в который входит выключенный изолированный участок. Светофоры не должны открываться на разрешающий огонь. </w:t>
      </w:r>
      <w:r>
        <w:rPr>
          <w:b/>
          <w:i/>
          <w:color w:val="008000"/>
        </w:rPr>
        <w:t>Кроме того, должно быть проверено, что индивидуальный перевод с ПЭВМ АРМ ДСП</w:t>
      </w:r>
      <w:r>
        <w:rPr>
          <w:color w:val="000000"/>
        </w:rPr>
        <w:t xml:space="preserve"> стрелок, входящих в выключенный участок, невозможен без </w:t>
      </w:r>
      <w:r>
        <w:rPr>
          <w:b/>
          <w:i/>
          <w:color w:val="008000"/>
        </w:rPr>
        <w:t>снятия контроля свободности.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Убедившись, что выключение произведено правильно, электромеханик СЦБ может приступить к выполнению работ.»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Особенности перевода стрелок, входящих в выключенный изолированный участок (п.4.5 инструкции ЦШ/530)</w:t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>«Дежурный по станции может пропускать поезда по маршрутам, в которые входит выключенный без сохранения или с сохранением пользования сигналами изолированный участок, только после проверки фактической свободности этого участка от подвижного состава в порядке, установленном ТРА железнодорожной станции.</w:t>
      </w:r>
      <w:r>
        <w:br w:type="page"/>
      </w:r>
    </w:p>
    <w:p>
      <w:pPr>
        <w:pStyle w:val="Style7"/>
        <w:spacing w:before="0" w:after="0"/>
        <w:ind w:firstLine="680"/>
        <w:jc w:val="both"/>
        <w:rPr/>
      </w:pPr>
      <w:r>
        <w:rPr>
          <w:color w:val="000000"/>
        </w:rPr>
        <w:t xml:space="preserve">Стрелки электрической централизации, входящие в выключенный изолированный участок, переводятся </w:t>
      </w:r>
      <w:r>
        <w:rPr>
          <w:b/>
          <w:i/>
          <w:color w:val="008000"/>
        </w:rPr>
        <w:t xml:space="preserve">заданием управляющих директив индивидуального перевода со снятием контроля свободности, </w:t>
      </w:r>
      <w:r>
        <w:rPr>
          <w:color w:val="000000"/>
        </w:rPr>
        <w:t>и при этом положение стрелок определяется по</w:t>
      </w:r>
      <w:r>
        <w:rPr>
          <w:b/>
          <w:i/>
          <w:color w:val="008000"/>
        </w:rPr>
        <w:t xml:space="preserve"> индикации на мониторе ПЭВМ АРМ ДСП</w:t>
      </w:r>
      <w:r>
        <w:rPr>
          <w:color w:val="000000"/>
        </w:rPr>
        <w:t>. Разделка маршрута при выключении с сохранением пользования сигналами производится в порядке, указанном в записи электромеханика СЦБ.»</w:t>
      </w:r>
    </w:p>
    <w:p>
      <w:pPr>
        <w:pStyle w:val="Normal"/>
        <w:spacing w:before="240" w:after="120"/>
        <w:ind w:left="680" w:hanging="0"/>
        <w:rPr>
          <w:b/>
          <w:b/>
        </w:rPr>
      </w:pPr>
      <w:r>
        <w:rPr>
          <w:b/>
        </w:rPr>
        <w:t>Особенности включения изолированного участка (п.4.6 инструкции ЦШ/530)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«Во всех случаях, окончив работу на изолированном участке, электромеханик СЦБ лично или по телефону должен сообщить дежурному по станции, а при выключении с сохранением пользования сигналами, кроме того, сделать запись в Журнале осмотра о включении изолированного участка для проверки правильности его работы. Электромеханик СЦБ должен проверить: напряжение на путевом реле, которое должно соответствовать установленным нормам; правильность чередования полярности напряжений в смежных рельсовых цепях (при производстве работ, связанных с переключением питающих проводов, заменой трансформаторов, перемычек или ремонтом кабеля на питающем конце) и совместно с дежурным по станции – соответствие фактического состояния участка контроля на </w:t>
      </w:r>
      <w:r>
        <w:rPr>
          <w:b/>
          <w:i/>
          <w:color w:val="008000"/>
        </w:rPr>
        <w:t>мониторе ПЭВМ АРМ ДСП</w:t>
      </w:r>
      <w:r>
        <w:rPr/>
        <w:t xml:space="preserve"> и контроль занятия всех ответвлений путем наложения испытательного шунта. Если выключение производилось с исключением контроля негабаритности, то должно быть проверено восстановление зависимости путем проверки невозможности открытия сигнала при занятом негабаритном участке.</w:t>
      </w:r>
    </w:p>
    <w:p>
      <w:pPr>
        <w:pStyle w:val="Style7"/>
        <w:spacing w:before="0" w:after="0"/>
        <w:ind w:firstLine="680"/>
        <w:jc w:val="both"/>
        <w:rPr>
          <w:b/>
          <w:b/>
          <w:i/>
          <w:i/>
          <w:color w:val="000000"/>
        </w:rPr>
      </w:pPr>
      <w:r>
        <w:rPr/>
        <w:t xml:space="preserve">В правильности работы изолированного участка дежурный по станции убеждается по индикации на </w:t>
      </w:r>
      <w:r>
        <w:rPr>
          <w:b/>
          <w:i/>
          <w:color w:val="008000"/>
        </w:rPr>
        <w:t>мониторе ПЭВМ АРМ ДСП. В случае выключения с сохранением пользования сигналами дежурный по станции должен предварительно заданием управляющей директивы включения изолированного участка в зависимость отменить программный макет изолированного участка.</w:t>
      </w:r>
      <w:r>
        <w:rPr/>
        <w:t>… (далее по тексту</w:t>
      </w:r>
      <w:r>
        <w:rPr>
          <w:color w:val="000000"/>
        </w:rPr>
        <w:t>).»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Особенности выключения светофоров и маршрутных указателей</w:t>
      </w:r>
      <w:r>
        <w:rPr>
          <w:b/>
        </w:rPr>
        <w:br w:type="textWrapping" w:clear="all"/>
      </w:r>
      <w:r>
        <w:rPr>
          <w:b/>
        </w:rPr>
        <w:t>(п.6.4 инструкции ЦШ/530)</w:t>
      </w:r>
    </w:p>
    <w:p>
      <w:pPr>
        <w:pStyle w:val="Style7"/>
        <w:spacing w:before="0" w:after="0"/>
        <w:ind w:firstLine="680"/>
        <w:jc w:val="both"/>
        <w:rPr/>
      </w:pPr>
      <w:r>
        <w:rPr/>
        <w:t>«Выключение светофора из управления производится в следующем порядке.</w:t>
      </w:r>
    </w:p>
    <w:p>
      <w:pPr>
        <w:pStyle w:val="Style7"/>
        <w:spacing w:before="0" w:after="0"/>
        <w:ind w:firstLine="680"/>
        <w:jc w:val="both"/>
        <w:rPr/>
      </w:pPr>
      <w:r>
        <w:rPr/>
        <w:t>Электромеханик СЦБ, имея разрешение на выключение светофора (в соответствии с п.1.8. настоящей Инструкции), с согласия старшего электромеханика СЦБ и по разрешению дежурного инженера дистанции сигнализации и связи, а при их отсутствии – по разрешению начальника дистанции сигнализации и связи или его заместителя и согласовав с дежурным по станции время начала работ, делает запись в Журнале осмотра о его выключении. В этой записи указывается цель выключения светофора.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Дежурный по станции </w:t>
      </w:r>
      <w:r>
        <w:rPr>
          <w:b/>
          <w:i/>
          <w:color w:val="008000"/>
        </w:rPr>
        <w:t>вводит управляющую директиву блокировки светофора,</w:t>
      </w:r>
      <w:r>
        <w:rPr/>
        <w:t xml:space="preserve"> расписывается под текстом записи электромеханика СЦБ с указанием времени, разрешая тем самым электромеханику СЦБ выключить светофор. Электромеханик СЦБ выключает светофор путем изъятия предохранителей или отключением обмоток сигнальных реле. На месте выключения устанавливает табличку «Выключено» и приступает к выполнению работ.</w:t>
      </w:r>
    </w:p>
    <w:p>
      <w:pPr>
        <w:pStyle w:val="Style7"/>
        <w:spacing w:before="0" w:after="0"/>
        <w:ind w:firstLine="680"/>
        <w:jc w:val="both"/>
        <w:rPr/>
      </w:pPr>
      <w:r>
        <w:rPr/>
        <w:t>Выключение маршрутного указателя производится путем изъятия предохранителей.»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Особенности включения светофоров и маршрутных указателей</w:t>
      </w:r>
      <w:r>
        <w:rPr>
          <w:b/>
        </w:rPr>
        <w:br w:type="textWrapping" w:clear="all"/>
      </w:r>
      <w:r>
        <w:rPr>
          <w:b/>
        </w:rPr>
        <w:t>(п.6.5 инструкции ЦШ/530)</w:t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«Закончив работу, электромеханик СЦБ сообщает об этом дежурному по станции, который в свободное от движения поездов время </w:t>
      </w:r>
      <w:r>
        <w:rPr>
          <w:b/>
          <w:i/>
          <w:color w:val="008000"/>
        </w:rPr>
        <w:t xml:space="preserve">вводит управляющую директиву снятия блокировки светофора и </w:t>
      </w:r>
      <w:r>
        <w:rPr/>
        <w:t>разрешает включить светофор для проверки его действия. … (далее по тексту).</w:t>
      </w:r>
      <w:r>
        <w:br w:type="page"/>
      </w:r>
    </w:p>
    <w:p>
      <w:pPr>
        <w:pStyle w:val="Style7"/>
        <w:spacing w:before="0" w:after="0"/>
        <w:ind w:firstLine="680"/>
        <w:jc w:val="both"/>
        <w:rPr/>
      </w:pPr>
      <w:r>
        <w:rPr/>
        <w:t xml:space="preserve">Проверку соответствия сигнальных показаний светофора таблице взаимозависимостей сигнальных показаний светофоров данной железнодорожной станции, правильности перекрытия с разрешающего показания на запрещающее, контроля перегорания ламп, соответствия всех сигнальных показаний на светофоре контрольным показаниям </w:t>
      </w:r>
      <w:r>
        <w:rPr>
          <w:b/>
          <w:i/>
          <w:color w:val="008000"/>
        </w:rPr>
        <w:t>на мониторе ПЭВМ АРМ ДСП</w:t>
      </w:r>
      <w:r>
        <w:rPr/>
        <w:t>, правильности сигнализации маршрутного указателя электромеханик СЦБ должен выполнять совместно с дежурным по станции. … (далее по тесту).»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Дополнение к приложению 1 инструкции ЦШ/530 «Перечень основных работ,</w:t>
      </w:r>
      <w:r>
        <w:rPr>
          <w:b/>
        </w:rPr>
        <w:br w:type="textWrapping" w:clear="all"/>
      </w:r>
      <w:r>
        <w:rPr>
          <w:b/>
        </w:rPr>
        <w:t>выполняемых с выключением устройств СЦБ и записью в Журнале осмотра путей, стрелочных переводов, устройств СЦБ, связи и контактной сети»</w:t>
      </w:r>
    </w:p>
    <w:p>
      <w:pPr>
        <w:pStyle w:val="Style7"/>
        <w:spacing w:before="0" w:after="0"/>
        <w:ind w:left="1173" w:hanging="493"/>
        <w:jc w:val="both"/>
        <w:rPr/>
      </w:pPr>
      <w:r>
        <w:rPr>
          <w:b/>
          <w:i/>
          <w:color w:val="008000"/>
        </w:rPr>
        <w:t>19.  Устранение неисправностей при полном прекращении действия управляющего вычислительного комплекса УВК РА.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Дополнение к приложению 2 инструкции ЦШ/530 «Перечень основных работ,</w:t>
      </w:r>
      <w:r>
        <w:rPr>
          <w:b/>
        </w:rPr>
        <w:br w:type="textWrapping" w:clear="all"/>
      </w:r>
      <w:r>
        <w:rPr>
          <w:b/>
        </w:rPr>
        <w:t>выполняемых с разрешения дежурного по станции и с предварительной записью</w:t>
      </w:r>
      <w:r>
        <w:rPr>
          <w:b/>
        </w:rPr>
        <w:br w:type="textWrapping" w:clear="all"/>
      </w:r>
      <w:r>
        <w:rPr>
          <w:b/>
        </w:rPr>
        <w:t>в Журнале осмотра путей, стрелочных переводов, устройств СЦБ, связи и контактной сети без выключения устройств СЦБ»</w:t>
      </w:r>
    </w:p>
    <w:p>
      <w:pPr>
        <w:pStyle w:val="Style7"/>
        <w:spacing w:before="0" w:after="120"/>
        <w:ind w:firstLine="680"/>
        <w:jc w:val="both"/>
        <w:rPr>
          <w:b/>
          <w:b/>
          <w:i/>
          <w:i/>
          <w:color w:val="008000"/>
        </w:rPr>
      </w:pPr>
      <w:r>
        <w:rPr>
          <w:b/>
          <w:i/>
          <w:color w:val="008000"/>
        </w:rPr>
        <w:t>27. Очистка и протирка от пыли логических блоков, каркасов монтажных с отключением вычислительного канала УВК РА.</w:t>
      </w:r>
    </w:p>
    <w:p>
      <w:pPr>
        <w:pStyle w:val="Style7"/>
        <w:spacing w:before="0" w:after="120"/>
        <w:ind w:firstLine="680"/>
        <w:jc w:val="both"/>
        <w:rPr/>
      </w:pPr>
      <w:r>
        <w:rPr>
          <w:b/>
          <w:i/>
          <w:color w:val="008000"/>
        </w:rPr>
        <w:t>28. Внутренняя чистка системных блоков ПЭВМ АРМ ДСП.</w:t>
      </w:r>
    </w:p>
    <w:p>
      <w:pPr>
        <w:pStyle w:val="Style7"/>
        <w:spacing w:before="0" w:after="120"/>
        <w:ind w:firstLine="680"/>
        <w:jc w:val="both"/>
        <w:rPr/>
      </w:pPr>
      <w:r>
        <w:rPr>
          <w:b/>
          <w:i/>
          <w:color w:val="008000"/>
        </w:rPr>
        <w:t>29. Устранение неисправностей УВК РА и ПЭВМ АРМ ДСП в процессе функционирования.</w:t>
      </w:r>
    </w:p>
    <w:p>
      <w:pPr>
        <w:pStyle w:val="Normal"/>
        <w:spacing w:before="240" w:after="120"/>
        <w:ind w:left="680" w:hanging="0"/>
        <w:rPr/>
      </w:pPr>
      <w:r>
        <w:rPr>
          <w:b/>
        </w:rPr>
        <w:t>Дополнение к приложению 3 инструкции ЦШ/530 «Перечень основных работ,</w:t>
      </w:r>
      <w:r>
        <w:rPr>
          <w:b/>
        </w:rPr>
        <w:br w:type="textWrapping" w:clear="all"/>
      </w:r>
      <w:r>
        <w:rPr>
          <w:b/>
        </w:rPr>
        <w:t>выполняемых  с разрешения дежурного по станции без записи в Журнале осмотра путей, стрелочных переводов, устройств СЦБ, связи и контактной сети»</w:t>
      </w:r>
    </w:p>
    <w:p>
      <w:pPr>
        <w:pStyle w:val="Style7"/>
        <w:spacing w:before="0" w:after="120"/>
        <w:ind w:firstLine="680"/>
        <w:jc w:val="both"/>
        <w:rPr/>
      </w:pPr>
      <w:r>
        <w:rPr>
          <w:b/>
          <w:i/>
          <w:color w:val="008000"/>
        </w:rPr>
        <w:t>13. Все работы по профилактическому обслуживанию УВК РА и ПЭВМ АРМ ДСП, за исключением работ, связанных с отключением вычислительного канала УВК и внутренней чистки системных блоков ПЭВМ.</w:t>
      </w:r>
    </w:p>
    <w:sectPr>
      <w:headerReference w:type="default" r:id="rId2"/>
      <w:type w:val="nextPage"/>
      <w:pgSz w:w="11906" w:h="16838"/>
      <w:pgMar w:left="1134" w:right="454" w:gutter="0" w:header="567" w:top="1418" w:footer="0" w:bottom="913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  <w:rPr/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5"/>
        </w:tabs>
        <w:ind w:left="1134" w:firstLine="85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360"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240"/>
      <w:outlineLvl w:val="5"/>
    </w:pPr>
    <w:rPr>
      <w:bCs/>
      <w:i/>
      <w:color w:val="00000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before="960" w:after="720"/>
      <w:outlineLvl w:val="6"/>
    </w:pPr>
    <w:rPr>
      <w:sz w:val="28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before="960" w:after="720"/>
      <w:outlineLvl w:val="7"/>
    </w:pPr>
    <w:rPr>
      <w:sz w:val="28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before="960" w:after="720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ind w:left="1418" w:hanging="1418"/>
      <w:jc w:val="center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spacing w:before="0" w:after="240"/>
      <w:ind w:firstLine="72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Нумерованный список 3"/>
    <w:basedOn w:val="Normal"/>
    <w:qFormat/>
    <w:pPr>
      <w:numPr>
        <w:ilvl w:val="0"/>
        <w:numId w:val="8"/>
      </w:numPr>
      <w:spacing w:before="960" w:after="720"/>
      <w:ind w:left="1287" w:hanging="72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0" w:leader="dot"/>
        <w:tab w:val="right" w:pos="10348" w:leader="dot"/>
        <w:tab w:val="right" w:pos="12474" w:leader="none"/>
      </w:tabs>
      <w:spacing w:before="120" w:after="120"/>
      <w:ind w:left="397" w:hanging="397"/>
    </w:pPr>
    <w:rPr>
      <w:caps/>
      <w:color w:val="0000FF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348" w:leader="dot"/>
      </w:tabs>
      <w:spacing w:before="120" w:after="120"/>
      <w:ind w:left="851" w:right="113" w:hanging="567"/>
    </w:pPr>
    <w:rPr>
      <w:caps/>
      <w:color w:val="0000FF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48" w:leader="dot"/>
      </w:tabs>
      <w:ind w:left="1645" w:hanging="851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432" w:leader="none"/>
        <w:tab w:val="left" w:pos="643" w:leader="none"/>
        <w:tab w:val="left" w:pos="1080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Перечисление"/>
    <w:basedOn w:val="TextBody"/>
    <w:qFormat/>
    <w:pPr>
      <w:numPr>
        <w:ilvl w:val="0"/>
        <w:numId w:val="5"/>
      </w:numPr>
      <w:spacing w:lineRule="auto" w:line="360" w:before="0" w:after="0"/>
      <w:ind w:left="1418" w:right="284" w:hanging="1418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jc w:val="both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5">
    <w:name w:val="Основной текст 3"/>
    <w:basedOn w:val="Normal"/>
    <w:qFormat/>
    <w:pPr>
      <w:jc w:val="both"/>
    </w:pPr>
    <w:rPr>
      <w:sz w:val="23"/>
      <w:lang w:val="en-US"/>
    </w:rPr>
  </w:style>
  <w:style w:type="paragraph" w:styleId="Style14">
    <w:name w:val="Цитата"/>
    <w:basedOn w:val="Normal"/>
    <w:qFormat/>
    <w:pPr>
      <w:tabs>
        <w:tab w:val="clear" w:pos="720"/>
        <w:tab w:val="left" w:pos="8789" w:leader="none"/>
        <w:tab w:val="left" w:pos="10065" w:leader="none"/>
      </w:tabs>
      <w:ind w:left="6096" w:right="141" w:hanging="0"/>
    </w:pPr>
    <w:rPr/>
  </w:style>
  <w:style w:type="paragraph" w:styleId="24">
    <w:name w:val="Основной текст 2"/>
    <w:basedOn w:val="Normal"/>
    <w:qFormat/>
    <w:pPr>
      <w:jc w:val="both"/>
    </w:pPr>
    <w:rPr>
      <w:i/>
    </w:rPr>
  </w:style>
  <w:style w:type="paragraph" w:styleId="Style15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</w:pPr>
    <w:rPr/>
  </w:style>
  <w:style w:type="paragraph" w:styleId="36">
    <w:name w:val="Стиль Оглавление 3 + Междустр.интервал:  полуторный"/>
    <w:basedOn w:val="Contents3"/>
    <w:qFormat/>
    <w:pPr>
      <w:spacing w:lineRule="auto" w:line="360"/>
    </w:pPr>
    <w:rPr>
      <w:iCs/>
      <w:szCs w:val="20"/>
    </w:rPr>
  </w:style>
  <w:style w:type="paragraph" w:styleId="321">
    <w:name w:val="Стиль Оглавление 3 + Междустр.интервал:  полуторный2"/>
    <w:basedOn w:val="Contents3"/>
    <w:qFormat/>
    <w:pPr>
      <w:spacing w:lineRule="auto" w:line="360"/>
    </w:pPr>
    <w:rPr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5:41:00Z</dcterms:created>
  <dc:creator>Цыркин А.В.</dc:creator>
  <dc:description/>
  <cp:keywords/>
  <dc:language>en-US</dc:language>
  <cp:lastModifiedBy>tchyrkin</cp:lastModifiedBy>
  <cp:lastPrinted>2000-09-15T13:14:00Z</cp:lastPrinted>
  <dcterms:modified xsi:type="dcterms:W3CDTF">2008-03-04T07:53:00Z</dcterms:modified>
  <cp:revision>98</cp:revision>
  <dc:subject/>
  <dc:title> @ST</dc:title>
</cp:coreProperties>
</file>